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auto" w:line="276"/>
        <w:ind w:firstLine="643"/>
        <w:jc w:val="center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西安理工大学材料学院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276"/>
        <w:ind w:firstLine="643"/>
        <w:jc w:val="center"/>
        <w:outlineLvl w:val="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年博士研究生“申请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—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考核”制招生实施细则（试行）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根据《西安理工大学博士研究生“申请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-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考核”制招生选拔实施办法（试行）》（西安理工研教〔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01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4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号）精神，并结合材料学院实际情况，本着“公开、公平、公正”，全面衡量，择优录取的原则，特制定本实施细则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500"/>
        <w:jc w:val="left"/>
        <w:outlineLvl w:val="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一、基本原则</w:t>
      </w:r>
      <w:r>
        <w:rPr>
          <w:rFonts w:eastAsia="仿宋_GB2312" w:cs="宋体;SimSun" w:ascii="仿宋_GB2312" w:hAnsi="仿宋_GB2312"/>
          <w:b/>
          <w:kern w:val="0"/>
          <w:sz w:val="28"/>
          <w:szCs w:val="28"/>
        </w:rPr>
        <w:tab/>
        <w:tab/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坚持公开、公平、公正，全面衡量，择优录取，宁缺毋滥的选拔原则。以提高质量为核心，注重考核申请者的基础理论、专业知识、科学素养、创新能力、身心素质和培养潜质，充分发挥学科、导师在博士研究生招生中的主导作用，选拔优秀生源。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500"/>
        <w:jc w:val="left"/>
        <w:outlineLvl w:val="0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二、申请条件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申请者必须同时满足以下申请条件：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热爱祖国，拥护中国共产党领导，诚实守信，遵纪守法，无任何考试作弊、剽窃他人学术成果及其他违法违纪受处分记录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已获得硕士学位且入学时年龄原则上不超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周岁；应届硕士毕业生须在入学前取得硕士学位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英语水平须符合以下任一项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1.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CET-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成绩达到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425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及以上；托福、雅思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GRE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TEM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成绩参照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CET-6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成绩合格标准折算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以第一作者公开发表外文学术论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篇（含国际会议论文，该论文不与科研要求重复使用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．不符合第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者，必须参加我校组织的博士生英语入学考试，成绩合格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四）具有与申请学科相关的学术论文或相应的科研成果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应届硕士生。硕士阶段课程学习成绩优秀，且在学期间以第一作者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CSCD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期刊上发表学术论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篇；或以导师第一作者、本人第二作者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CSCD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期刊上发表学术论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篇或被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SCI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收录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篇或获得国家发明专利授权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/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非应届硕士生或在职人员（近五年的科研成果，满足下列任两条）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本人以第一作者在国际知名学术刊物（研究生院制定的《国际知名学术刊物目录》）上发表学术论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篇；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本人以第一作者发表学术论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篇并被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SCI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收录；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）本人以第一作者发表学术论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篇，该论文为《西安理工大学限定性期刊目录》（研究生院制定）所列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A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类期刊，且同时具备下列学术成果之一：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a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获科研奖励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须省部级科技成果二等奖及以上，本人排名前三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)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b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出版学术专著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部（本人主编或独立完成）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c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获国家发明专利授权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项（本人排名第一）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d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本人以第一作者在《西安理工大学限定性期刊目录》（研究生院制定）所列期刊上发表学术论文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篇；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500"/>
        <w:jc w:val="left"/>
        <w:outlineLvl w:val="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三、资格审查确定考核人选</w:t>
      </w:r>
    </w:p>
    <w:p>
      <w:pPr>
        <w:pStyle w:val="Normal"/>
        <w:widowControl/>
        <w:snapToGrid w:val="false"/>
        <w:spacing w:lineRule="exact" w:line="500"/>
        <w:ind w:firstLine="70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 初审。研究生院负责对申请者材料进行基本审查，不符合学校基本申请条件者，终止申请程序。</w:t>
      </w:r>
    </w:p>
    <w:p>
      <w:pPr>
        <w:pStyle w:val="Normal"/>
        <w:widowControl/>
        <w:snapToGrid w:val="false"/>
        <w:spacing w:lineRule="exact" w:line="500"/>
        <w:ind w:firstLine="70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 导师推荐。通过初审的申请材料，送达申请者所填报导师进行评估推荐。导师根据申请者的学习成绩、参与各类研究实践情况、硕士论文、科研成果及科研计划书等材料，给出个人评估打分。最终结合自己当年的招生名额，按照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: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差额推荐进入考核阶段的考生名单（报名人数达不到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: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所有合格申请人全部推荐）。</w:t>
      </w:r>
    </w:p>
    <w:p>
      <w:pPr>
        <w:pStyle w:val="Normal"/>
        <w:widowControl/>
        <w:shd w:fill="FFFFFF" w:val="clear"/>
        <w:snapToGrid w:val="false"/>
        <w:spacing w:lineRule="exact" w:line="500"/>
        <w:ind w:firstLine="70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 未获得填报导师推荐的申请者，可以申请调剂报考导师。</w:t>
      </w:r>
    </w:p>
    <w:p>
      <w:pPr>
        <w:pStyle w:val="Normal"/>
        <w:widowControl/>
        <w:snapToGrid w:val="false"/>
        <w:spacing w:lineRule="exact" w:line="500"/>
        <w:ind w:firstLine="70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四） 学院复审。学院招生工作领导小组对导师推荐考核人选进行复审，不符合学院基本申请条件者，终止申请程序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jc w:val="left"/>
        <w:outlineLvl w:val="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四、学科综合审核</w:t>
      </w:r>
    </w:p>
    <w:p>
      <w:pPr>
        <w:pStyle w:val="Normal"/>
        <w:widowControl/>
        <w:snapToGrid w:val="false"/>
        <w:spacing w:lineRule="exact" w:line="500"/>
        <w:ind w:firstLine="1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学院根据申请人员数量成立一个或若干个审核专家组，对通过资格审核的申请者进行考核。考核组设组长和秘书各一名，秘书负责考核过程的记录等工作。考核过程要真实记录并妥善留存记录材料。</w:t>
      </w:r>
    </w:p>
    <w:p>
      <w:pPr>
        <w:pStyle w:val="Normal"/>
        <w:widowControl/>
        <w:snapToGrid w:val="false"/>
        <w:spacing w:lineRule="exact" w:line="500"/>
        <w:ind w:firstLine="1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申请人向审核专家组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PPT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报告主要研究成果及未来科研思路，专家组根据本学科特点和培养要求，重点对申请者的外语水平、专业知识、分析问题和解决问题的能力、及是否具备博士生培养潜能等学术综合素质进行考核。</w:t>
      </w:r>
    </w:p>
    <w:p>
      <w:pPr>
        <w:pStyle w:val="Normal"/>
        <w:widowControl/>
        <w:snapToGrid w:val="false"/>
        <w:spacing w:lineRule="exact" w:line="500"/>
        <w:ind w:firstLine="14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考核成绩：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考核专家组就申请人综合表现打分（百分制），所有专家组成员打分的平均值为申请人考核成绩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jc w:val="left"/>
        <w:outlineLvl w:val="0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五、拟录取</w:t>
      </w:r>
    </w:p>
    <w:p>
      <w:pPr>
        <w:pStyle w:val="Normal"/>
        <w:widowControl/>
        <w:snapToGrid w:val="false"/>
        <w:spacing w:lineRule="exact" w:line="500"/>
        <w:ind w:firstLine="14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同一学科内，根据导师招生名额和申请者的考核成绩排名依次录取。</w:t>
      </w:r>
    </w:p>
    <w:p>
      <w:pPr>
        <w:pStyle w:val="Normal"/>
        <w:widowControl/>
        <w:snapToGrid w:val="false"/>
        <w:spacing w:lineRule="exact" w:line="500"/>
        <w:ind w:firstLine="1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（二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申请人考核成绩均不得低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60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分，否则不予录取。</w:t>
      </w:r>
    </w:p>
    <w:p>
      <w:pPr>
        <w:pStyle w:val="Normal"/>
        <w:widowControl/>
        <w:snapToGrid w:val="false"/>
        <w:spacing w:lineRule="exact" w:line="500"/>
        <w:ind w:firstLine="14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三）因原报考导师招生名额受限未被录取的考生可以申请调剂导师；调剂录取优先在同一个学科内进行，再进行跨学科调剂。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_GB2312" w:hAnsi="仿宋_GB2312" w:eastAsia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五、公示与异议</w:t>
      </w:r>
    </w:p>
    <w:p>
      <w:pPr>
        <w:pStyle w:val="Normal"/>
        <w:spacing w:lineRule="exact" w:line="500"/>
        <w:ind w:firstLine="140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一）学院根据考核成绩及导师招生名额确定拟录取名单，并在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本学院网站公示申请人的科研成果、考核成绩和拟录取情况。</w:t>
      </w:r>
    </w:p>
    <w:p>
      <w:pPr>
        <w:pStyle w:val="Normal"/>
        <w:spacing w:lineRule="exact" w:line="500"/>
        <w:ind w:firstLine="14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（二）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考生对公示情况有异议可向学院或研究生院提出申诉。各学院公示结束后，将拟录取名单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申请审核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材料报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学校研究生招生工作领导小组复核批准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jc w:val="left"/>
        <w:outlineLvl w:val="0"/>
        <w:rPr/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六、监督保障</w:t>
      </w:r>
    </w:p>
    <w:p>
      <w:pPr>
        <w:pStyle w:val="Normal"/>
        <w:widowControl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对在考核、录取过程中出现徇私舞弊、滥用职权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的招生违规行为，经查属实的，将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按国家和学校有关规定严肃处理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。属于考生的问题（如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报考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时提供虚假材料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考核过程中弄虚作假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等），将取消其录取资格或取消学籍，且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 xml:space="preserve">5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年内不再接受其报考；属于导师的问题，将视情节轻重，取消该导师当年乃至以后的招生资格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500"/>
        <w:jc w:val="left"/>
        <w:outlineLvl w:val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kern w:val="0"/>
          <w:sz w:val="28"/>
          <w:szCs w:val="28"/>
        </w:rPr>
        <w:t>七、</w:t>
      </w:r>
      <w:r>
        <w:rPr>
          <w:rFonts w:ascii="仿宋_GB2312" w:hAnsi="仿宋_GB2312" w:eastAsia="仿宋_GB2312"/>
          <w:b/>
          <w:sz w:val="28"/>
          <w:szCs w:val="28"/>
        </w:rPr>
        <w:t>本办法</w:t>
      </w:r>
      <w:r>
        <w:rPr>
          <w:rFonts w:ascii="仿宋_GB2312" w:hAnsi="仿宋_GB2312" w:eastAsia="仿宋_GB2312"/>
          <w:b/>
          <w:sz w:val="28"/>
          <w:szCs w:val="28"/>
        </w:rPr>
        <w:t>自公布之日起施行</w:t>
      </w:r>
      <w:r>
        <w:rPr>
          <w:rFonts w:ascii="仿宋_GB2312" w:hAnsi="仿宋_GB2312" w:eastAsia="仿宋_GB2312"/>
          <w:b/>
          <w:sz w:val="28"/>
          <w:szCs w:val="28"/>
        </w:rPr>
        <w:t>，最终解释权归材料科学与工程学院。</w:t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widowControl/>
        <w:snapToGrid w:val="false"/>
        <w:spacing w:lineRule="exact" w:line="500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        </w:t>
      </w:r>
      <w:r>
        <w:rPr>
          <w:rFonts w:ascii="仿宋_GB2312" w:hAnsi="仿宋_GB2312" w:eastAsia="仿宋_GB2312"/>
          <w:b/>
          <w:sz w:val="28"/>
          <w:szCs w:val="28"/>
        </w:rPr>
        <w:t>材料科学与工程学院</w:t>
      </w:r>
    </w:p>
    <w:p>
      <w:pPr>
        <w:pStyle w:val="Normal"/>
        <w:widowControl/>
        <w:snapToGrid w:val="false"/>
        <w:spacing w:lineRule="exact" w:line="500"/>
        <w:jc w:val="left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            </w:t>
      </w:r>
      <w:r>
        <w:rPr>
          <w:rFonts w:eastAsia="仿宋_GB2312" w:ascii="仿宋_GB2312" w:hAnsi="仿宋_GB2312"/>
          <w:b/>
          <w:sz w:val="28"/>
          <w:szCs w:val="28"/>
        </w:rPr>
        <w:t>2017-01-05</w:t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1">
    <w:name w:val=" Char Char1"/>
    <w:basedOn w:val="Style14"/>
    <w:qFormat/>
    <w:rPr>
      <w:rFonts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3:14:00Z</dcterms:created>
  <dc:creator>微软用户</dc:creator>
  <dc:description/>
  <cp:keywords/>
  <dc:language>en-US</dc:language>
  <cp:lastModifiedBy>USER</cp:lastModifiedBy>
  <cp:lastPrinted>2016-12-28T08:39:00Z</cp:lastPrinted>
  <dcterms:modified xsi:type="dcterms:W3CDTF">2017-01-06T06:50:00Z</dcterms:modified>
  <cp:revision>80</cp:revision>
  <dc:subject/>
  <dc:title>西北农林科技大学园艺学院</dc:title>
</cp:coreProperties>
</file>